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 автора</w:t>
      </w:r>
    </w:p>
    <w:p>
      <w:pPr>
        <w:pStyle w:val="Normal"/>
        <w:rPr/>
      </w:pPr>
      <w:r>
        <w:rPr/>
        <w:tab/>
        <w:t>Анализ по серии ЭКГ представлен программой  Miocard12, в которой в настройках задано "Анализ по серии" и "В учреждении отсутствует врач ФД (напр,  ФАП)", чтобы проявились формулировки рекомендаций по тактике поведения в полной мере.</w:t>
      </w:r>
    </w:p>
    <w:p>
      <w:pPr>
        <w:pStyle w:val="Normal"/>
        <w:ind w:firstLine="708"/>
        <w:rPr/>
      </w:pPr>
      <w:r>
        <w:rPr/>
        <w:t>"Анализ в динамике по серии ЭКГ" используется ещё в программах "Домашний кардиоанализатор" и "Эксперт" для врача-консультанта. В обоих программах свои формулировки рекомендаций. Отличается также и алгоритм вывода заключений. В "Домашнем" большое значение имеет, какие ЭКГ из последних уже отправлялись на консультацию. Например, резкое ухудшение наступило на предыдущей ЭКГ, а на текущей просто сохраняется. На предыдущей ЭКГ программа рекомендовала срочно отправить ЭКГ на консультацию, но пациент этого не сделал. Поэтому программа продолжает настаивать на Срочной отправке ЭКГ врачу.</w:t>
      </w:r>
    </w:p>
    <w:p>
      <w:pPr>
        <w:pStyle w:val="Normal"/>
        <w:ind w:firstLine="708"/>
        <w:rPr/>
      </w:pPr>
      <w:r>
        <w:rPr/>
        <w:t>Все заключения реально построены программой. В этом можно убедиться, если удалить отдельные ЭКГ. После этого нужно нажать кнопку "обработать все ЭКГ" и некоторые заключения изменятся.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-24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firstLine="31"/>
        <w:rPr>
          <w:b/>
          <w:b/>
        </w:rPr>
      </w:pPr>
      <w:r>
        <w:rPr>
          <w:b/>
        </w:rPr>
        <w:t xml:space="preserve">Фрагмент из руководства пользователя </w:t>
      </w:r>
    </w:p>
    <w:p>
      <w:pPr>
        <w:pStyle w:val="Normal"/>
        <w:widowControl w:val="false"/>
        <w:tabs>
          <w:tab w:val="clear" w:pos="708"/>
          <w:tab w:val="left" w:pos="-24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firstLine="31"/>
        <w:rPr/>
      </w:pPr>
      <w:r>
        <w:rPr/>
        <w:t>... В ходе анализа по серии ЭКГ учитывается много факторов: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число дней и часов, прошедших после регистрации предыдущих ЭКГ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 xml:space="preserve">- динамика изменений за последние дни ("отмечается появление ухудшения", "ухудшение, возникшее </w:t>
      </w:r>
      <w:r>
        <w:rPr>
          <w:lang w:val="en-US"/>
        </w:rPr>
        <w:t>N</w:t>
      </w:r>
      <w:r>
        <w:rPr/>
        <w:t xml:space="preserve"> дней назад, сохраняется", "ухудшение, возникшее </w:t>
      </w:r>
      <w:r>
        <w:rPr>
          <w:lang w:val="en-US"/>
        </w:rPr>
        <w:t>N</w:t>
      </w:r>
      <w:r>
        <w:rPr/>
        <w:t xml:space="preserve"> дней назад, продолжает ухудшаться")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статистика по каждому виду нарушений и по ухудшению питания по каждой стеночки миокарда левого желудочка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"глубина" или степень или другая характеристика нарушения, например, "ишемия верхушечной области ранее регистрировалась 8 раз, в 35 % случаев, но такой глубины отрицательный Т регистрируется впервые"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появление блокады или разблокирования ЭКГ, т.к. нельзя сравнивать в плане ишемии блокированные и разблокированные ЭКГ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появление фибрилляции или трепетания предсердий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4" w:right="144" w:hanging="0"/>
        <w:rPr/>
      </w:pPr>
      <w:r>
        <w:rPr/>
        <w:t>- самочувствие, отмеченное в анамнезе,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rPr/>
      </w:pPr>
      <w:r>
        <w:rPr/>
        <w:t>- когда и в какой ситуации последний раз отправлялась ЭКГ на консультацию. Если, например, появился инфаркт миокарда ещё несколько ЭКГ назад, а на консультацию ни одна ЭКГ так и не отправлялась, то программа по прежнему будет рекомендовать "Срочно отправьте ЭКГ на консультацию".</w:t>
      </w:r>
    </w:p>
    <w:p>
      <w:pPr>
        <w:pStyle w:val="Normal"/>
        <w:ind w:left="-142" w:firstLine="426"/>
        <w:rPr/>
      </w:pPr>
      <w:r>
        <w:rPr/>
        <w:t>В программе используется понятие "Базовая ЭКГ". Она выбирается автоматически по сложному алгоритму, но суть её следующая: если текущая ЭКГ с Блокадой или ВПВ, то и базовая ищется последняя с таким же нарушением проведения. Аналогично и в случае трепетание предсердий для анализа процессов реполяризации "базовая ЭКГ" подбирается с волнами трепетания или без соответственно текущей ЭКГ. И ещё, базовая ЭКГ не должна быть совсем рядом по времени (например, разницей в 2 часа) или совсем далёкой (например, разницей в несколько лет). Если недавняя ЭКГ отправлялась на консультацию врачу, то скорее всего она станет базовой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42" w:firstLine="42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68" w:right="288" w:hanging="0"/>
        <w:rPr>
          <w:b/>
          <w:b/>
        </w:rPr>
      </w:pPr>
      <w:r>
        <w:rPr>
          <w:b/>
        </w:rPr>
        <w:t>Рекомендации по тактике поведения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ЭКГ без динамики,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 xml:space="preserve">Отмечается улучшение + </w:t>
      </w:r>
      <w:r>
        <w:rPr>
          <w:i/>
        </w:rPr>
        <w:t>текст улучшения</w:t>
      </w:r>
      <w:r>
        <w:rPr/>
        <w:t>,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Динамика ЭКГ не требует обращения к врачу-функционалисту' (очень незначительные ухудшения)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Если ухудшилось самочувствие, отправьте ЭКГ врачу-функционалисту в дневное время, (незначительные ухудшения)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Отправьте ЭКГ врачу-функционалисту в дневное время',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Обратитесь в поликлинику для коррекции лечения,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Если ухудшилось самочувствие, то Срочно, иначе в дневное время отправьте ЭКГ врачу-функционалисту,</w:t>
      </w:r>
    </w:p>
    <w:p>
      <w:pPr>
        <w:pStyle w:val="Normal"/>
        <w:numPr>
          <w:ilvl w:val="0"/>
          <w:numId w:val="1"/>
        </w:numPr>
        <w:ind w:left="284" w:right="288" w:hanging="425"/>
        <w:jc w:val="both"/>
        <w:rPr/>
      </w:pPr>
      <w:r>
        <w:rPr/>
        <w:t>СРОЧНО отправьте ЭКГ врачу-функционалисту.</w:t>
      </w:r>
    </w:p>
    <w:p>
      <w:pPr>
        <w:pStyle w:val="Normal"/>
        <w:ind w:left="-168" w:right="288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68" w:right="288" w:hanging="0"/>
        <w:rPr/>
      </w:pPr>
      <w:r>
        <w:rPr/>
        <w:t>«ЭКГ без динамики» означает, что ЭКГ не отличается ни в худшую ни в лучшую сторону относительно последних ЭК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6" w:leader="none"/>
          <w:tab w:val="left" w:pos="720" w:leader="none"/>
          <w:tab w:val="left" w:pos="1296" w:leader="none"/>
          <w:tab w:val="left" w:pos="1584" w:leader="none"/>
          <w:tab w:val="left" w:pos="2736" w:leader="none"/>
          <w:tab w:val="left" w:pos="3024" w:leader="none"/>
        </w:tabs>
        <w:ind w:left="-168" w:right="288" w:hanging="0"/>
        <w:rPr/>
      </w:pPr>
      <w:r>
        <w:rPr/>
        <w:t>Если ЭКГ без динамики или отмечается улучшение или незначительное ухудшение, то программа рекомендует: «Динамика ЭКГ не требует обращения к врачу-функционалисту».</w:t>
      </w:r>
    </w:p>
    <w:p>
      <w:pPr>
        <w:pStyle w:val="Normal"/>
        <w:ind w:left="-168" w:right="288" w:hanging="0"/>
        <w:rPr/>
      </w:pPr>
      <w:r>
        <w:rPr/>
        <w:t xml:space="preserve">Поскольку стоимость консультации в ночное время дороже, то по всем </w:t>
      </w:r>
      <w:r>
        <w:rPr>
          <w:b/>
        </w:rPr>
        <w:t>не срочным</w:t>
      </w:r>
      <w:r>
        <w:rPr/>
        <w:t xml:space="preserve"> изменениям на ЭКГ будет рекомендация отправлять на консультацию ЭКГ в дневное время. Но если у вас появились боли или ухудшилось самочувствие, отправляйте ЭКГ на консультацию срочно.</w:t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В демонстрационной базе представлены</w:t>
      </w:r>
      <w:r>
        <w:rPr/>
        <w:t xml:space="preserve"> 4 пациента, по каждому из которых более 20 ЭКГ.</w:t>
      </w:r>
    </w:p>
    <w:p>
      <w:pPr>
        <w:pStyle w:val="Normal"/>
        <w:ind w:firstLine="708"/>
        <w:rPr/>
      </w:pPr>
      <w:r>
        <w:rPr/>
        <w:t xml:space="preserve">Во первом примере (АВРА) уменьшение зубцов </w:t>
      </w:r>
      <w:r>
        <w:rPr>
          <w:lang w:val="en-US"/>
        </w:rPr>
        <w:t>R</w:t>
      </w:r>
      <w:r>
        <w:rPr/>
        <w:t xml:space="preserve"> в нижней стенке приводит к заключению </w:t>
      </w:r>
      <w:r>
        <w:rPr>
          <w:lang w:val="en-US"/>
        </w:rPr>
        <w:t>Cito</w:t>
      </w:r>
      <w:r>
        <w:rPr/>
        <w:t>.</w:t>
      </w:r>
    </w:p>
    <w:p>
      <w:pPr>
        <w:pStyle w:val="Normal"/>
        <w:ind w:firstLine="708"/>
        <w:rPr/>
      </w:pPr>
      <w:r>
        <w:rPr/>
        <w:t>Второй пример (АЛИХ) наоборот показывает как заключение "по серии" отменяет признак "</w:t>
      </w:r>
      <w:r>
        <w:rPr>
          <w:lang w:val="en-US"/>
        </w:rPr>
        <w:t>Cito</w:t>
      </w:r>
      <w:r>
        <w:rPr/>
        <w:t>", который ставится по отдельной ЭКГ.</w:t>
      </w:r>
    </w:p>
    <w:p>
      <w:pPr>
        <w:pStyle w:val="Normal"/>
        <w:ind w:firstLine="708"/>
        <w:rPr/>
      </w:pPr>
      <w:r>
        <w:rPr/>
        <w:t>В третьем примере имеет место сначала появление нижнепредсердного ритма, затем возникновение фибрилляции предсердий, затем в некоторых ЭКГ "Увеличении ЧСС при тахи-фоме фибрилляции предсердий".</w:t>
      </w:r>
    </w:p>
    <w:p>
      <w:pPr>
        <w:pStyle w:val="Normal"/>
        <w:ind w:firstLine="708"/>
        <w:rPr/>
      </w:pPr>
      <w:r>
        <w:rPr/>
        <w:t>Четвёртый пример интересен тем, что возникает и пропадает полная БЛН П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 каждому пациенту рекомендую смотреть ЭКГ начиная с первой ЭКГ пациента (двойной клик на ЭКГ в списке). К следующей ЭКГ рекомендую переходить стрелочкой в верней строке справа. Начиная со второй ЭКГ пациента будет доступна закладка "Такт. действ" в секции заключений, а также возможен вывод на экран в левой половине предыдущей ЭКГ (для этого нужно нажать вверху на соответствующую кнопку).</w:t>
      </w:r>
    </w:p>
    <w:p>
      <w:pPr>
        <w:pStyle w:val="Normal"/>
        <w:ind w:firstLine="708"/>
        <w:rPr/>
      </w:pPr>
      <w:r>
        <w:rPr/>
        <w:t xml:space="preserve">Что такое "Базовая ЭКГ" описано в Руководстве. Она выбирается автоматически. Например, для ЭКГ с возникшей БЛН относительно предыдущей ЭКГ, базовая будет самая последняя ЭКГ с БЛН. </w:t>
      </w:r>
    </w:p>
    <w:p>
      <w:pPr>
        <w:pStyle w:val="Normal"/>
        <w:ind w:firstLine="708"/>
        <w:rPr/>
      </w:pPr>
      <w:r>
        <w:rPr/>
        <w:t>В секции заключений, кроме основной закладки Тактики рекомендую для интереса смотреть и другие закл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ациент "АВРА"</w:t>
      </w:r>
    </w:p>
    <w:p>
      <w:pPr>
        <w:pStyle w:val="Normal"/>
        <w:ind w:firstLine="708"/>
        <w:rPr/>
      </w:pPr>
      <w:r>
        <w:rPr/>
        <w:t>Для первой ЭКГ (№27) нет предыдущей для сравнения, поэтому доступно только заключение по отдельной ЭКГ. В плане ишемии там только нарушения процессов реполяризации.</w:t>
      </w:r>
    </w:p>
    <w:p>
      <w:pPr>
        <w:pStyle w:val="Normal"/>
        <w:ind w:firstLine="708"/>
        <w:rPr/>
      </w:pPr>
      <w:r>
        <w:rPr/>
        <w:t xml:space="preserve">Для перехода к следующей ЭКГ нажмите стрелку вправо в верхнем правом углу экрана. При этом для просмотра результирующего заключения в динамике, нажмите закладку "Тактика действия". На фоне БПВЛН, в нижней стенке зубцы Т небольшие, поэтому на этом фоне исчезновение положительных зубцов Т во второй ЭКГ (№28) выглядит не очень тревожно. Программа ставит </w:t>
      </w:r>
      <w:r>
        <w:rPr>
          <w:color w:val="FFFFFF"/>
          <w:shd w:fill="0080C0" w:val="clear"/>
        </w:rPr>
        <w:t xml:space="preserve">Если ухудшилось самочувствие, отправьте ЭКГ врачу-функционалисту в дневное время </w:t>
      </w:r>
      <w:r>
        <w:rPr/>
        <w:t>Хотя это первый вестник будущего инфаркта. На следующих двух ЭКГ картина сначала сохраняется, а затем небольшое улучшение.</w:t>
      </w:r>
    </w:p>
    <w:p>
      <w:pPr>
        <w:pStyle w:val="Normal"/>
        <w:ind w:firstLine="708"/>
        <w:rPr/>
      </w:pPr>
      <w:r>
        <w:rPr/>
        <w:t xml:space="preserve">ЭКГ №31: </w:t>
      </w:r>
      <w:r>
        <w:rPr>
          <w:color w:val="FFFFFF"/>
          <w:highlight w:val="red"/>
        </w:rPr>
        <w:t>"Срочно отправьте ЭКГ врачу"</w:t>
      </w:r>
      <w:r>
        <w:rPr>
          <w:color w:val="FFFFFF"/>
        </w:rPr>
        <w:t xml:space="preserve"> </w:t>
      </w:r>
      <w:r>
        <w:rPr/>
        <w:t xml:space="preserve">Появилось резкое уменьшение зубцов </w:t>
      </w:r>
      <w:r>
        <w:rPr>
          <w:lang w:val="en-US"/>
        </w:rPr>
        <w:t>R</w:t>
      </w:r>
      <w:r>
        <w:rPr/>
        <w:t xml:space="preserve"> в отв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avF</w:t>
      </w:r>
      <w:r>
        <w:rPr/>
        <w:t xml:space="preserve">. Данный пример демонстрирует как анализ "по серии" предвещает инфаркт миокарда. На следующих ЭКГ течение </w:t>
      </w:r>
      <w:r>
        <w:rPr>
          <w:b/>
        </w:rPr>
        <w:t>не-</w:t>
      </w:r>
      <w:r>
        <w:rPr>
          <w:b/>
          <w:lang w:val="en-US"/>
        </w:rPr>
        <w:t>Q</w:t>
      </w:r>
      <w:r>
        <w:rPr>
          <w:b/>
        </w:rPr>
        <w:t xml:space="preserve"> инфаркта</w:t>
      </w:r>
      <w:r>
        <w:rPr/>
        <w:t xml:space="preserve"> миокарда у пациента, находящегося в кардиологии. Это пример, когда анализ по серии выявляет ситуацию Cito, когда по отдельной ЭКГ рекомендация гораздо слабее "показать врачу".</w:t>
      </w:r>
    </w:p>
    <w:p>
      <w:pPr>
        <w:pStyle w:val="Normal"/>
        <w:ind w:firstLine="708"/>
        <w:rPr/>
      </w:pPr>
      <w:r>
        <w:rPr/>
        <w:t>Через 2 года, это чере15 ЭКГ возникнет повторный приступ ухудшения питания в боковой стенке. На этом в городском архиве ЭКГ обрываю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ациент "АЛИХ"</w:t>
      </w:r>
    </w:p>
    <w:p>
      <w:pPr>
        <w:pStyle w:val="Normal"/>
        <w:ind w:firstLine="708"/>
        <w:rPr/>
      </w:pPr>
      <w:r>
        <w:rPr/>
        <w:t xml:space="preserve">На первой ЭКГ (№67) по отдельной ЭКГ программа ставит Ишемию. На второй ЭКГ (№68) по отдельной ЭКГ заключение тоже Ишемия, но по сравнению с предыдущей отмечается улучшение питания верхушки и боковой стенки (закладка "Ср. с пред"). По этому в результирующем заключении (закладка "Тактика действия") программа пишет </w:t>
      </w:r>
      <w:r>
        <w:rPr>
          <w:highlight w:val="cyan"/>
        </w:rPr>
        <w:t>"Динамика ЭКГ не требует обращения к врачу"</w:t>
      </w:r>
      <w:r>
        <w:rPr/>
        <w:t>.</w:t>
      </w:r>
    </w:p>
    <w:p>
      <w:pPr>
        <w:pStyle w:val="Normal"/>
        <w:ind w:firstLine="708"/>
        <w:rPr>
          <w:color w:val="FFFFFF"/>
        </w:rPr>
      </w:pPr>
      <w:r>
        <w:rPr/>
        <w:t xml:space="preserve">На третьей ЭКГ (№69) ухудшение питания по сравнению с предыдущей, программа ставит  </w:t>
      </w:r>
      <w:r>
        <w:rPr>
          <w:color w:val="FFFFFF"/>
          <w:highlight w:val="red"/>
        </w:rPr>
        <w:t>"Срочно отправьте ЭКГ врачу"</w:t>
      </w:r>
    </w:p>
    <w:p>
      <w:pPr>
        <w:pStyle w:val="Normal"/>
        <w:ind w:firstLine="708"/>
        <w:rPr/>
      </w:pPr>
      <w:r>
        <w:rPr/>
        <w:t xml:space="preserve">На ЭКГ №70 опять улучшение. Опять </w:t>
      </w:r>
      <w:r>
        <w:rPr>
          <w:highlight w:val="cyan"/>
        </w:rPr>
        <w:t>обращения к врачу не требуется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На ЭКГ №71 опять ухудшение питания, опять заключение </w:t>
      </w:r>
      <w:r>
        <w:rPr>
          <w:color w:val="FFFFFF"/>
          <w:highlight w:val="red"/>
        </w:rPr>
        <w:t>"Срочно отправьте ЭКГ врачу"</w:t>
      </w:r>
      <w:r>
        <w:rPr/>
        <w:t>. На этот момент пока ещё мало ЭКГ данного пациента и не набралась должная статистика колебаний процессов реполяризации по стенкам миокарда ЛЖ, поэтому рекомендация максимальной серьёзности.</w:t>
      </w:r>
    </w:p>
    <w:p>
      <w:pPr>
        <w:pStyle w:val="Normal"/>
        <w:ind w:firstLine="708"/>
        <w:rPr/>
      </w:pPr>
      <w:r>
        <w:rPr/>
        <w:t xml:space="preserve">На ЭКГ №72 очевидно улучшение. </w:t>
      </w:r>
    </w:p>
    <w:p>
      <w:pPr>
        <w:pStyle w:val="Normal"/>
        <w:ind w:firstLine="708"/>
        <w:rPr/>
      </w:pPr>
      <w:r>
        <w:rPr/>
        <w:t xml:space="preserve">Волны ухудшения и улучшения реполяризации у данного пациента наблюдаются до самой последней ЭКГ. После ЭКГ №85  программа больше не ставит "Срочно", т.к. к этому времени накопилось и большое количество случаев ухудшения реполяризации. Если бы прореагировала какая ни будь новая стеночка или амплитуда отрицательного Т стала более глубокой, чем в предыдущих ЭКГ, то программа поставила бы </w:t>
      </w:r>
      <w:r>
        <w:rPr>
          <w:lang w:val="en-US"/>
        </w:rPr>
        <w:t>Cito</w:t>
      </w:r>
      <w:r>
        <w:rPr/>
        <w:t>, а здесь этого нет и программа на всякий случай осторожничает и уточняет нет ли болей (ЭКГ № 92,93 и т.д.)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ациент "ВИТК"</w:t>
      </w:r>
    </w:p>
    <w:p>
      <w:pPr>
        <w:pStyle w:val="Normal"/>
        <w:rPr/>
      </w:pPr>
      <w:r>
        <w:rPr/>
        <w:t xml:space="preserve">В начале на 2-й и 3-й ЭКГ (№ 770 и 771) развивается ухудшение процессов реполяризации аж до состояния </w:t>
      </w:r>
      <w:r>
        <w:rPr>
          <w:color w:val="FFFFFF"/>
          <w:highlight w:val="red"/>
        </w:rPr>
        <w:t>Срочно</w:t>
      </w:r>
      <w:r>
        <w:rPr/>
        <w:t xml:space="preserve">.. </w:t>
      </w:r>
    </w:p>
    <w:p>
      <w:pPr>
        <w:pStyle w:val="Normal"/>
        <w:rPr/>
      </w:pPr>
      <w:r>
        <w:rPr/>
        <w:t>На 773 и 774 ЭКГ отмечается появление нижне-предсердного ритма.</w:t>
      </w:r>
    </w:p>
    <w:p>
      <w:pPr>
        <w:pStyle w:val="Normal"/>
        <w:rPr/>
      </w:pPr>
      <w:r>
        <w:rPr/>
        <w:t xml:space="preserve">На 776 ЭКГ возникает фибрилляция предсердий, </w:t>
      </w:r>
      <w:r>
        <w:rPr>
          <w:color w:val="FFFFFF"/>
          <w:highlight w:val="red"/>
        </w:rPr>
        <w:t>Срочно</w:t>
      </w:r>
      <w:r>
        <w:rPr/>
        <w:t>.</w:t>
      </w:r>
    </w:p>
    <w:p>
      <w:pPr>
        <w:pStyle w:val="Normal"/>
        <w:rPr/>
      </w:pPr>
      <w:r>
        <w:rPr/>
        <w:t xml:space="preserve">На 779, 789, 790 ЭКГ отмечается  "Увеличении ЧСС при тахи-фоме фибрилляции предсердий" с рекомендацией </w:t>
      </w:r>
      <w:r>
        <w:rPr>
          <w:color w:val="FFFFFF"/>
          <w:highlight w:val="darkYellow"/>
        </w:rPr>
        <w:t>'Обратитесь в поликлинику для коррекции лечения'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ациент "КАКН"</w:t>
      </w:r>
    </w:p>
    <w:p>
      <w:pPr>
        <w:pStyle w:val="Normal"/>
        <w:rPr/>
      </w:pPr>
      <w:r>
        <w:rPr/>
        <w:t xml:space="preserve">Первые три ЭКГ без блокады и ни чего серьёзного. На 4-й ЭКГ данного пациента (№2365) появилась первая серьёзная ситуация - ПБЛН. </w:t>
      </w:r>
      <w:r>
        <w:rPr>
          <w:color w:val="FFFFFF"/>
          <w:highlight w:val="red"/>
        </w:rPr>
        <w:t>"Срочно отправьте ЭКГ врачу"</w:t>
      </w:r>
    </w:p>
    <w:p>
      <w:pPr>
        <w:pStyle w:val="Normal"/>
        <w:rPr/>
      </w:pPr>
      <w:r>
        <w:rPr/>
        <w:t>Следующие ЭКГ:</w:t>
      </w:r>
    </w:p>
    <w:p>
      <w:pPr>
        <w:pStyle w:val="Normal"/>
        <w:rPr/>
      </w:pPr>
      <w:r>
        <w:rPr/>
        <w:t xml:space="preserve">ЭКГ №2366. </w:t>
      </w:r>
      <w:r>
        <w:rPr>
          <w:highlight w:val="cyan"/>
        </w:rPr>
        <w:t>"Динамика не требует обращения к врачу"</w:t>
      </w:r>
      <w:r>
        <w:rPr/>
        <w:t>. Появилась только ЖЭ,</w:t>
      </w:r>
    </w:p>
    <w:p>
      <w:pPr>
        <w:pStyle w:val="Normal"/>
        <w:rPr/>
      </w:pPr>
      <w:r>
        <w:rPr/>
        <w:t xml:space="preserve">ЭКГ №2367: </w:t>
      </w:r>
      <w:r>
        <w:rPr>
          <w:color w:val="FFFFFF"/>
          <w:highlight w:val="red"/>
        </w:rPr>
        <w:t>"Срочно отправьте ЭКГ врачу"</w:t>
      </w:r>
    </w:p>
    <w:p>
      <w:pPr>
        <w:pStyle w:val="Normal"/>
        <w:ind w:firstLine="284"/>
        <w:rPr/>
      </w:pPr>
      <w:r>
        <w:rPr/>
        <w:t>- по отдельной ЭКГ Ишемия циркулярно-верхушечной обл, ИМ не ставится.</w:t>
      </w:r>
    </w:p>
    <w:p>
      <w:pPr>
        <w:pStyle w:val="Normal"/>
        <w:ind w:firstLine="284"/>
        <w:rPr/>
      </w:pPr>
      <w:r>
        <w:rPr/>
        <w:t>- по динамике с предыдущей ничего сказать нельзя – произошло разблокирование,</w:t>
      </w:r>
    </w:p>
    <w:p>
      <w:pPr>
        <w:pStyle w:val="Normal"/>
        <w:ind w:firstLine="284"/>
        <w:rPr/>
      </w:pPr>
      <w:r>
        <w:rPr/>
        <w:t xml:space="preserve">- программа ищет нормальную ЭКГ до блокады, это №2364, делает её "Базовой" и относительно неё выявляет </w:t>
      </w:r>
      <w:r>
        <w:rPr>
          <w:u w:val="single"/>
        </w:rPr>
        <w:t xml:space="preserve">резкое уменьшение вольтажа зубцов </w:t>
      </w:r>
      <w:r>
        <w:rPr>
          <w:u w:val="single"/>
          <w:lang w:val="en-US"/>
        </w:rPr>
        <w:t>R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ЭКГ №2368 – опять появляется блокада, а каждое появление – это </w:t>
      </w:r>
      <w:r>
        <w:rPr>
          <w:lang w:val="en-US"/>
        </w:rPr>
        <w:t>Cito</w:t>
      </w:r>
    </w:p>
    <w:p>
      <w:pPr>
        <w:pStyle w:val="Normal"/>
        <w:rPr/>
      </w:pPr>
      <w:r>
        <w:rPr/>
        <w:t xml:space="preserve">ЭКГ №2369 – блокада сохраняется, но по сравнению с другими блокадными комплексами ухудшение процессов реполяризации передней верхушечной области. Вообще ухудшение реполяризации при блокаде в одних случаях может быть в следствии различной степени блокирования, но иногда отражает скрытый ИМ. Программа осторожничает и ставит </w:t>
      </w:r>
      <w:r>
        <w:rPr>
          <w:color w:val="FFFFFF"/>
          <w:highlight w:val="red"/>
        </w:rPr>
        <w:t>Срочно</w:t>
      </w:r>
      <w:r>
        <w:rPr/>
        <w:t>.</w:t>
      </w:r>
    </w:p>
    <w:p>
      <w:pPr>
        <w:pStyle w:val="Normal"/>
        <w:rPr/>
      </w:pPr>
      <w:r>
        <w:rPr/>
        <w:t xml:space="preserve">ЭКГ №2370 – небольшое дальнейшее ухудшение. Если бы 2369 ЭКГ не отправлялась врачу, то программа продолжала бы настаивать на </w:t>
      </w:r>
      <w:r>
        <w:rPr>
          <w:color w:val="FFFFFF"/>
          <w:highlight w:val="red"/>
        </w:rPr>
        <w:t>Срочно</w:t>
      </w:r>
      <w:r>
        <w:rPr/>
        <w:t xml:space="preserve"> Но ЭКГ отправлялась врачу, поэтому программа рекомендует отправлять, только если ухудшилось самочувствие.</w:t>
      </w:r>
    </w:p>
    <w:p>
      <w:pPr>
        <w:pStyle w:val="Normal"/>
        <w:rPr/>
      </w:pPr>
      <w:r>
        <w:rPr/>
        <w:t>ЭКГ №2371 – блокада стала преходящей, появились нормальные комплексы, программа сравнивает с нормальной ЭКГ и здесь явное улучшение питания.</w:t>
      </w:r>
    </w:p>
    <w:p>
      <w:pPr>
        <w:pStyle w:val="Normal"/>
        <w:rPr/>
      </w:pPr>
      <w:r>
        <w:rPr/>
        <w:t>ЭКГ №2372 – опять ухудшение питания,</w:t>
      </w:r>
    </w:p>
    <w:p>
      <w:pPr>
        <w:pStyle w:val="Normal"/>
        <w:rPr/>
      </w:pPr>
      <w:r>
        <w:rPr/>
        <w:t>ЭКГ №2373 – опять блокада.</w:t>
      </w:r>
    </w:p>
    <w:p>
      <w:pPr>
        <w:pStyle w:val="Normal"/>
        <w:rPr/>
      </w:pPr>
      <w:r>
        <w:rPr/>
        <w:t xml:space="preserve">ЭКГ №2374:  вот пример, когда по отдельной ЭКГ </w:t>
      </w:r>
      <w:r>
        <w:rPr>
          <w:lang w:val="en-US"/>
        </w:rPr>
        <w:t>Cito</w:t>
      </w:r>
      <w:r>
        <w:rPr/>
        <w:t xml:space="preserve">, а по серии </w:t>
      </w:r>
      <w:r>
        <w:rPr>
          <w:highlight w:val="cyan"/>
        </w:rPr>
        <w:t>"динамика не требует обращения к врачу"</w:t>
      </w:r>
      <w:r>
        <w:rPr/>
        <w:t>. Здесь опять произошло разблокирование, программа нашла последнюю ЭКГ с нормальным проведением до блокады, а относительно неё заметное улуч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Анализ отдельных стандартных ЭКГ смотрите в другой демонстрационной программе, имеющейся на сайте. Там же найдёте и демо-программу </w:t>
      </w:r>
      <w:r>
        <w:rPr>
          <w:lang w:val="en-US"/>
        </w:rPr>
        <w:t>c</w:t>
      </w:r>
      <w:r>
        <w:rPr/>
        <w:t>уточной Э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  28.01.2021</w:t>
      </w:r>
    </w:p>
    <w:p>
      <w:pPr>
        <w:pStyle w:val="Normal"/>
        <w:rPr/>
      </w:pPr>
      <w:r>
        <w:rPr/>
        <w:t xml:space="preserve">Научный руководитель </w:t>
        <w:tab/>
        <w:tab/>
        <w:tab/>
        <w:tab/>
        <w:tab/>
        <w:t>Епифанов Сергей Никола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16:00Z</dcterms:created>
  <dc:creator>User</dc:creator>
  <dc:description/>
  <cp:keywords/>
  <dc:language>en-US</dc:language>
  <cp:lastModifiedBy>User</cp:lastModifiedBy>
  <cp:lastPrinted>2014-05-07T10:08:00Z</cp:lastPrinted>
  <dcterms:modified xsi:type="dcterms:W3CDTF">2021-01-28T07:30:00Z</dcterms:modified>
  <cp:revision>28</cp:revision>
  <dc:subject/>
  <dc:title>Новая демонстрашка</dc:title>
</cp:coreProperties>
</file>