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вертирова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inline distT="0" distB="0" distL="0" distR="0">
            <wp:extent cx="5478145" cy="2546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145" cy="2546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Добавление ЭКГ из старой БД в новую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inline distT="0" distB="0" distL="0" distR="0">
            <wp:extent cx="5479415" cy="539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 xml:space="preserve">В поле “Из” укажите каталог старой базы ЭКГ </w:t>
      </w:r>
      <w:r>
        <w:rPr/>
        <w:t>DTA</w:t>
      </w:r>
      <w:r>
        <w:rPr>
          <w:lang w:val="ru-RU"/>
        </w:rPr>
        <w:t xml:space="preserve">. В поле “В” укажите каталог новой Базы ЭКГ </w:t>
      </w:r>
      <w:r>
        <w:rPr/>
        <w:t>DTAFB</w:t>
      </w:r>
      <w:r>
        <w:rPr>
          <w:lang w:val="ru-RU"/>
        </w:rPr>
        <w:t xml:space="preserve">. Затем нажмите </w:t>
      </w:r>
      <w:r>
        <w:rPr/>
        <w:t>“</w:t>
      </w:r>
      <w:r>
        <w:rPr>
          <w:lang w:val="ru-RU"/>
        </w:rPr>
        <w:t>Добавление ЭКГ из старой БД в новую</w:t>
      </w:r>
      <w:r>
        <w:rPr/>
        <w:t>”</w:t>
      </w:r>
      <w:r>
        <w:rPr>
          <w:lang w:val="ru-RU"/>
        </w:rPr>
        <w:t xml:space="preserve">. Процесс конвертирования отображается бегущим индикатором. </w:t>
      </w:r>
    </w:p>
    <w:p>
      <w:pPr>
        <w:pStyle w:val="Normal"/>
        <w:jc w:val="both"/>
        <w:rPr/>
      </w:pPr>
      <w:r>
        <w:rPr>
          <w:lang w:val="ru-RU"/>
        </w:rPr>
        <w:t>Для того чтобы, совпадала нумерация ЭКГ в новой и старой базах, перед нажатием “Добавление ЭКГ из старой БД в новую”, поставьте галочку “Сохранять нумерацию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Перевод новой базы в старую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484495" cy="548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0" r="-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4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поле “Из” укажите каталог новой базы ЭКГ </w:t>
      </w:r>
      <w:r>
        <w:rPr/>
        <w:t>DTAFB</w:t>
      </w:r>
      <w:r>
        <w:rPr>
          <w:lang w:val="ru-RU"/>
        </w:rPr>
        <w:t xml:space="preserve">. В поле “В” укажите каталог старой Базы ЭКГ </w:t>
      </w:r>
      <w:r>
        <w:rPr/>
        <w:t>DTA</w:t>
      </w:r>
      <w:r>
        <w:rPr>
          <w:lang w:val="ru-RU"/>
        </w:rPr>
        <w:t xml:space="preserve">. Затем нажмите “Перевод новой базы в старую”. Процесс конвертирования отображается бегущим индикатором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корректировки структуры базы данных в поле “В” укажите каталог корректируемой Базы ЭКГ </w:t>
      </w:r>
      <w:r>
        <w:rPr/>
        <w:t>DTAFB</w:t>
      </w:r>
      <w:r>
        <w:rPr>
          <w:lang w:val="ru-RU"/>
        </w:rPr>
        <w:t xml:space="preserve"> и нажмите корректировка структуры БД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ъединение врачей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479415" cy="739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739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 xml:space="preserve">В поле “В” укажите путь к базе ЭКГ, каталог </w:t>
      </w:r>
      <w:r>
        <w:rPr/>
        <w:t>DTAFB</w:t>
      </w:r>
      <w:r>
        <w:rPr>
          <w:lang w:val="ru-RU"/>
        </w:rPr>
        <w:t>. Нажмите “Объединение врачей”. Покажется список врачей, зарегистрированных в баз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4732655" cy="3649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2655" cy="364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Для объединения врачей под одно имя, выберите галочкой объединяемых врачей. В поле слева от кнопки “Объединить”, укажите новое имя врача и нажмите “Объединить”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Объединение участков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поле “В” укажите путь к базе ЭКГ, каталог </w:t>
      </w:r>
      <w:r>
        <w:rPr/>
        <w:t>DTAFB</w:t>
      </w:r>
      <w:r>
        <w:rPr>
          <w:lang w:val="ru-RU"/>
        </w:rPr>
        <w:t>. Нажмите “Объединение участков”. Покажется список участков, зарегистрированных в баз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2971800" cy="2986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 xml:space="preserve">Для объединения участков под одно имя, выберите галочкой объединяемые участки. В поле слева от кнопки “Объединить”, укажите новое имя участка и нажмите “Объединить”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Объединение архивов нового формата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drawing>
          <wp:inline distT="0" distB="0" distL="0" distR="0">
            <wp:extent cx="5485765" cy="1270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В поле “Из” укажите каталог базы, из которой будут добавляться ЭКГ. В поле “В” укажите каталог, куда копировать ЭКГ. Нажмите “Объединение архивов”.</w:t>
      </w:r>
    </w:p>
    <w:p>
      <w:pPr>
        <w:pStyle w:val="Normal"/>
        <w:jc w:val="both"/>
        <w:rPr/>
      </w:pPr>
      <w:r>
        <w:rPr>
          <w:lang w:val="ru-RU"/>
        </w:rPr>
        <w:t>Если поставлена галочка “Все ЭКГ”, то копируются все ЭКГ. Если нет, то копируются ЭКГ в у казанном интервале “С” – “По”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читать диагнозы из базы в файл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drawing>
          <wp:inline distT="0" distB="0" distL="0" distR="0">
            <wp:extent cx="5478780" cy="9302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8780" cy="93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lang w:val="ru-RU"/>
        </w:rPr>
        <w:t xml:space="preserve">В поле “Из” укажите каталог новой базы </w:t>
      </w:r>
      <w:r>
        <w:rPr/>
        <w:t>DTAFB</w:t>
      </w:r>
      <w:r>
        <w:rPr>
          <w:lang w:val="ru-RU"/>
        </w:rPr>
        <w:t xml:space="preserve">. В поле “В” укажите каталог файла диагнозов. Нажмите “Считать диагнозы из базы в файл”. После считывания сформируется файл </w:t>
      </w:r>
      <w:r>
        <w:rPr/>
        <w:t>diagn.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читать врачей из базы в фай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поле “Из” укажите каталог новой базы </w:t>
      </w:r>
      <w:r>
        <w:rPr/>
        <w:t>DTAFB</w:t>
      </w:r>
      <w:r>
        <w:rPr>
          <w:lang w:val="ru-RU"/>
        </w:rPr>
        <w:t xml:space="preserve">. В поле “В” укажите каталог файла врачей. Нажмите “Считать врачей из базы в файл”. После считывания сформируется файл </w:t>
      </w:r>
      <w:r>
        <w:rPr/>
        <w:t>doctor</w:t>
      </w:r>
      <w:r>
        <w:rPr>
          <w:lang w:val="ru-RU"/>
        </w:rPr>
        <w:t>.</w:t>
      </w:r>
      <w:r>
        <w:rPr/>
        <w:t>dta</w:t>
      </w:r>
      <w:r>
        <w:rPr>
          <w:lang w:val="ru-RU"/>
        </w:rPr>
        <w:t>.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  <w:t>Считать участки из базы в файл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поле “Из” укажите каталог новой базы </w:t>
      </w:r>
      <w:r>
        <w:rPr/>
        <w:t>DTAFB</w:t>
      </w:r>
      <w:r>
        <w:rPr>
          <w:lang w:val="ru-RU"/>
        </w:rPr>
        <w:t xml:space="preserve">. В поле “В” укажите каталог файла участков. Нажмите “Считать участки из базы в файл”. После считывания сформируется файл </w:t>
      </w:r>
      <w:r>
        <w:rPr/>
        <w:t>area</w:t>
      </w:r>
      <w:r>
        <w:rPr>
          <w:lang w:val="ru-RU"/>
        </w:rPr>
        <w:t>.</w:t>
      </w:r>
      <w:r>
        <w:rPr/>
        <w:t>dta</w:t>
      </w:r>
      <w:r>
        <w:rPr>
          <w:lang w:val="ru-RU"/>
        </w:rPr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Записать диагнозы из файла в баз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поле “Из” укажите каталог файла диагнозов </w:t>
      </w:r>
      <w:r>
        <w:rPr/>
        <w:t>diagn</w:t>
      </w:r>
      <w:r>
        <w:rPr>
          <w:lang w:val="ru-RU"/>
        </w:rPr>
        <w:t>.</w:t>
      </w:r>
      <w:r>
        <w:rPr/>
        <w:t>dta</w:t>
      </w:r>
      <w:r>
        <w:rPr>
          <w:lang w:val="ru-RU"/>
        </w:rPr>
        <w:t xml:space="preserve">. В поле “В” укажите каталог новой базы </w:t>
      </w:r>
      <w:r>
        <w:rPr/>
        <w:t>DTAFB</w:t>
      </w:r>
      <w:r>
        <w:rPr>
          <w:lang w:val="ru-RU"/>
        </w:rPr>
        <w:t xml:space="preserve">. Нажмите “Записать диагнозы из файла в базу”. 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Записать врачей из файла в баз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 xml:space="preserve">В поле “Из” укажите каталог файла диагнозов </w:t>
      </w:r>
      <w:r>
        <w:rPr/>
        <w:t>doctor</w:t>
      </w:r>
      <w:r>
        <w:rPr>
          <w:lang w:val="ru-RU"/>
        </w:rPr>
        <w:t>.</w:t>
      </w:r>
      <w:r>
        <w:rPr/>
        <w:t>dta</w:t>
      </w:r>
      <w:r>
        <w:rPr>
          <w:lang w:val="ru-RU"/>
        </w:rPr>
        <w:t xml:space="preserve">. В поле “В” укажите каталог новой базы </w:t>
      </w:r>
      <w:r>
        <w:rPr/>
        <w:t>DTAFB</w:t>
      </w:r>
      <w:r>
        <w:rPr>
          <w:lang w:val="ru-RU"/>
        </w:rPr>
        <w:t xml:space="preserve">. Нажмите “Записать врачей из файла в базу”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b/>
          <w:lang w:val="ru-RU"/>
        </w:rPr>
        <w:t>Записать участки из файла в базу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В поле “Из” укажите каталог файла диагнозов </w:t>
      </w:r>
      <w:r>
        <w:rPr/>
        <w:t>area</w:t>
      </w:r>
      <w:r>
        <w:rPr>
          <w:lang w:val="ru-RU"/>
        </w:rPr>
        <w:t>.</w:t>
      </w:r>
      <w:r>
        <w:rPr/>
        <w:t>dta</w:t>
      </w:r>
      <w:r>
        <w:rPr>
          <w:lang w:val="ru-RU"/>
        </w:rPr>
        <w:t xml:space="preserve">. В поле “В” укажите каталог новой базы </w:t>
      </w:r>
      <w:r>
        <w:rPr/>
        <w:t>DTAFB</w:t>
      </w:r>
      <w:r>
        <w:rPr>
          <w:lang w:val="ru-RU"/>
        </w:rPr>
        <w:t xml:space="preserve">. Нажмите “Записать участки из файла в базу”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7:39:00Z</dcterms:created>
  <dc:creator>Administrator</dc:creator>
  <dc:description/>
  <dc:language>en-US</dc:language>
  <cp:lastModifiedBy>Administrator</cp:lastModifiedBy>
  <dcterms:modified xsi:type="dcterms:W3CDTF">2011-03-01T08:39:00Z</dcterms:modified>
  <cp:revision>3</cp:revision>
  <dc:subject/>
  <dc:title>Конвертирование</dc:title>
</cp:coreProperties>
</file>